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427066990"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43-Е-3</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555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05.2024 г. от 13:1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240/18.04.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247669445"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40/18.04.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 xml:space="preserve">На основание чл. 4, ал. 1, във вр. с чл. 2, т. 2 и чл. 74а, във вр. с чл. 74, ал. 1, ал. 2, т. 1, </w:t>
      </w:r>
      <w:r>
        <w:rPr>
          <w:rFonts w:cs="Verdana" w:ascii="Verdana" w:hAnsi="Verdana"/>
          <w:b/>
          <w:sz w:val="20"/>
          <w:szCs w:val="20"/>
        </w:rPr>
        <w:t>във вр. с чл. 47, ал. 7</w:t>
      </w:r>
      <w:r>
        <w:rPr>
          <w:rFonts w:eastAsia="Times New Roman" w:cs="Verdana" w:ascii="Verdana" w:hAnsi="Verdana"/>
          <w:sz w:val="20"/>
          <w:szCs w:val="20"/>
          <w:lang w:val="bg-BG" w:eastAsia="bg-BG"/>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43-Е-3</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555ж</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42,49</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6199,64/шестнадесет хиляди и сто деветдесет и девет лева и 64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62/сто шестдесет и два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810/осeмстотин и дес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05.2024 г. с начален час 13:1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05.2024 г. от 13:1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2.05.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2.05.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left="1134"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43-Е-3.</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6.05.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43-Е-3</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5:35:00Z</dcterms:created>
  <dc:creator>user</dc:creator>
  <dc:description/>
  <cp:keywords/>
  <dc:language>en-US</dc:language>
  <cp:lastModifiedBy>user</cp:lastModifiedBy>
  <dcterms:modified xsi:type="dcterms:W3CDTF">2024-04-18T08:35:00Z</dcterms:modified>
  <cp:revision>5</cp:revision>
  <dc:subject/>
  <dc:title/>
</cp:coreProperties>
</file>